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Юрьевского сельского</w:t>
      </w:r>
    </w:p>
    <w:p>
      <w:pPr>
        <w:pStyle w:val="Normal"/>
        <w:widowControl w:val="false"/>
        <w:tabs>
          <w:tab w:val="clear" w:pos="708"/>
          <w:tab w:val="left" w:pos="6450" w:leader="none"/>
          <w:tab w:val="right" w:pos="9689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</w:rPr>
        <w:tab/>
        <w:t>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 20.12.2024 г. № 36-2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25 год и плановый период 2026 -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(тыс. </w:t>
      </w:r>
      <w:r>
        <w:rPr/>
        <w:t>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Специалист</cp:lastModifiedBy>
  <cp:lastPrinted>2016-01-02T16:40:00Z</cp:lastPrinted>
  <dcterms:modified xsi:type="dcterms:W3CDTF">2024-12-26T08:19:00Z</dcterms:modified>
  <cp:revision>46</cp:revision>
  <dc:subject/>
  <dc:title/>
</cp:coreProperties>
</file>